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L BIDO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</w:t>
        <w:tab/>
        <w:t>SOL</w:t>
        <w:tab/>
        <w:t>MI</w:t>
        <w:tab/>
        <w:t>LA9</w:t>
        <w:tab/>
        <w:t>MI</w:t>
        <w:tab/>
        <w:t>SOL</w:t>
        <w:tab/>
        <w:t>RE</w:t>
        <w:tab/>
        <w:t>DO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</w:rPr>
      </w:pPr>
      <w:r>
        <w:rPr>
          <w:b/>
          <w:color w:val="000000"/>
        </w:rPr>
        <w:t>MI</w:t>
        <w:tab/>
        <w:t>S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sono guardato allo specchio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MI</w:t>
        <w:tab/>
        <w:t>LA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 visto un bidone pieno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DO</w:t>
        <w:tab/>
        <w:t>SI7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tante cose colorate, importanti più o men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COME SOPR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 ho la sicurezza che sotto a queste co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trovano speranze, sentimenti, cose preziose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060" w:leader="none"/>
          <w:tab w:val="left" w:pos="432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MI</w:t>
        <w:tab/>
        <w:t>SOL</w:t>
        <w:tab/>
        <w:t>RE</w:t>
        <w:tab/>
        <w:t>D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n giorno mi guardo intorno e vedo bidoni pien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306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MI</w:t>
        <w:tab/>
        <w:t>SOL</w:t>
        <w:tab/>
        <w:t>SI7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 come me sono tranquilli pensando solo ai loro ben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COME SOPR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 poi vedo qualcuno per gioco o per pazzi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 toglie, toglie, toglie dal bidone butta vi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</w:t>
        <w:tab/>
        <w:t>SOL</w:t>
        <w:tab/>
        <w:t>MI</w:t>
        <w:tab/>
        <w:t>LA9</w:t>
        <w:tab/>
        <w:t>MI</w:t>
        <w:tab/>
        <w:t>SOL</w:t>
        <w:tab/>
        <w:t>RE</w:t>
        <w:tab/>
        <w:t>D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metto ad imitare, non so neanch’ io perch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hé mi sento ormai riempito dall’ inut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tolgo prima poco, e poi sempre di pi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 butto via di qua e di la scendo sempre più gi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un tratto raschio il fondo e scopro con orror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 non c’è quello che io m’ aspettavo di trovar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 guardo nello specchio vedo un bidone vuot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cuore di cemento e non certo di fuoc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o se son pazzo io, se non sono norm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tutto quello che c’è intorno a me mi fa star m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sembra che qualcuno ci provi quasi gu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barmi l’anima spiegandomi che è giust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 a me devo pensare, che devo accumular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 un’ occasione così non potrà più capitar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d io come un idiota non smetto di raschiar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fondo di un bidone che non mi può bastar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340" w:leader="none"/>
          <w:tab w:val="left" w:pos="360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DO</w:t>
        <w:tab/>
        <w:t>RE</w:t>
        <w:tab/>
        <w:t>SI7</w:t>
        <w:tab/>
        <w:t>MI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rando che qualcosa stia per accader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88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DO</w:t>
        <w:tab/>
        <w:t>RE</w:t>
        <w:tab/>
        <w:t>SI7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rando che quel che non trovo...</w:t>
      </w:r>
    </w:p>
    <w:p>
      <w:pPr>
        <w:pStyle w:val="Normal"/>
        <w:ind w:left="696" w:firstLine="720"/>
        <w:rPr>
          <w:b/>
          <w:b/>
          <w:color w:val="000000"/>
        </w:rPr>
      </w:pPr>
      <w:r>
        <w:rPr>
          <w:b/>
          <w:color w:val="000000"/>
        </w:rPr>
        <w:t>MI</w:t>
        <w:tab/>
        <w:t>SOL</w:t>
        <w:tab/>
        <w:t>MI</w:t>
        <w:tab/>
        <w:t>LA9</w:t>
        <w:tab/>
        <w:t>MI</w:t>
        <w:tab/>
        <w:t>SOL</w:t>
        <w:tab/>
        <w:t>RE</w:t>
        <w:tab/>
        <w:t>DO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...possa arrivare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Times New Roman"/>
      <w:color w:val="auto"/>
      <w:sz w:val="24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Preinstalled User</dc:creator>
  <dc:description/>
  <cp:keywords/>
  <dc:language>en-US</dc:language>
  <cp:lastModifiedBy>Magon Family</cp:lastModifiedBy>
  <dcterms:modified xsi:type="dcterms:W3CDTF">2012-01-14T21:29:00Z</dcterms:modified>
  <cp:revision>2</cp:revision>
  <dc:subject/>
  <dc:title>ALBARE’</dc:title>
</cp:coreProperties>
</file>